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изменениям, утвержденным приказом финансового управления администрации муниципального образования Кавказский район 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от 16 декабря 2025 года № 130-о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>
          <w:sz w:val="20"/>
          <w:szCs w:val="20"/>
        </w:rPr>
        <w:t>«Приложение  №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</w:t>
      </w:r>
      <w:r>
        <w:rPr/>
        <w:t xml:space="preserve"> </w:t>
      </w:r>
      <w:r>
        <w:rPr>
          <w:sz w:val="20"/>
          <w:szCs w:val="20"/>
        </w:rPr>
        <w:t xml:space="preserve">муниципального образования Кавказский муниципальный район Краснодарского края) 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т «12» декабря 2024 г. № 107-о </w:t>
      </w:r>
    </w:p>
    <w:p>
      <w:pPr>
        <w:pStyle w:val="Normal"/>
        <w:tabs>
          <w:tab w:val="clear" w:pos="708"/>
          <w:tab w:val="left" w:pos="5505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tabs>
          <w:tab w:val="clear" w:pos="708"/>
          <w:tab w:val="left" w:pos="5505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5505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Кавказский район </w:t>
      </w:r>
    </w:p>
    <w:p>
      <w:pPr>
        <w:pStyle w:val="Normal"/>
        <w:tabs>
          <w:tab w:val="clear" w:pos="708"/>
          <w:tab w:val="left" w:pos="5505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>от 16 декабря 2025 года № 130-о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>
          <w:szCs w:val="22"/>
        </w:rPr>
      </w:pPr>
      <w:r>
        <w:rPr>
          <w:szCs w:val="22"/>
        </w:rPr>
        <w:t xml:space="preserve">Заместителю главы, </w:t>
      </w:r>
    </w:p>
    <w:p>
      <w:pPr>
        <w:pStyle w:val="Normal"/>
        <w:ind w:left="5400" w:hanging="0"/>
        <w:jc w:val="both"/>
        <w:rPr>
          <w:szCs w:val="22"/>
        </w:rPr>
      </w:pPr>
      <w:r>
        <w:rPr>
          <w:szCs w:val="22"/>
        </w:rPr>
        <w:t>начальнику финансового управления администрации муниципального образования Кавказский район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Пояснительная записка-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основание изменения сводной бюджетной росписи 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 xml:space="preserve">главным распорядител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бос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  <w:t xml:space="preserve">Руководитель _____________________       </w:t>
        <w:tab/>
        <w:t xml:space="preserve">     ___________          </w:t>
        <w:tab/>
        <w:t>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ab/>
        <w:t xml:space="preserve">      наименование главного                (подпись)                          (расшифровка подписи)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 xml:space="preserve">                       </w:t>
      </w:r>
      <w:r>
        <w:rPr/>
        <w:t xml:space="preserve">распорядителя средств 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 xml:space="preserve">                       </w:t>
      </w:r>
      <w:r>
        <w:rPr/>
        <w:t xml:space="preserve">бюджета муниципального 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 xml:space="preserve">                       </w:t>
      </w:r>
      <w:r>
        <w:rPr/>
        <w:t>образования Кавказский муниципальный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 xml:space="preserve">                       </w:t>
      </w:r>
      <w:r>
        <w:rPr/>
        <w:t xml:space="preserve">район Краснодарского края                    </w:t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  <w:t xml:space="preserve">Руководитель ЦБ__________________       </w:t>
        <w:tab/>
        <w:t xml:space="preserve">     ___________          </w:t>
        <w:tab/>
        <w:t>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ab/>
        <w:t xml:space="preserve">                   наименование                  (подпись)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го отдела                                                                               И.С. Гарькуш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Garkusha</cp:lastModifiedBy>
  <cp:lastPrinted>2025-12-18T11:45:00Z</cp:lastPrinted>
  <dcterms:modified xsi:type="dcterms:W3CDTF">2025-12-19T10:46:00Z</dcterms:modified>
  <cp:revision>28</cp:revision>
  <dc:subject/>
  <dc:title>Приложение 1 раздел 1 </dc:title>
</cp:coreProperties>
</file>